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85649310"/>
            <w:bookmarkStart w:id="1" w:name="__Fieldmark__0_158564931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85649310"/>
            <w:bookmarkStart w:id="3" w:name="__Fieldmark__1_158564931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85649310"/>
            <w:bookmarkStart w:id="5" w:name="__Fieldmark__2_158564931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85649310"/>
            <w:bookmarkStart w:id="7" w:name="__Fieldmark__3_158564931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85649310"/>
            <w:bookmarkStart w:id="9" w:name="__Fieldmark__4_158564931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85649310"/>
            <w:bookmarkStart w:id="11" w:name="__Fieldmark__5_158564931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85649310"/>
            <w:bookmarkStart w:id="13" w:name="__Fieldmark__6_158564931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585649310"/>
            <w:bookmarkStart w:id="15" w:name="__Fieldmark__7_158564931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85649310"/>
            <w:bookmarkStart w:id="17" w:name="__Fieldmark__8_158564931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85649310"/>
            <w:bookmarkStart w:id="19" w:name="__Fieldmark__9_158564931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85649310"/>
            <w:bookmarkStart w:id="21" w:name="__Fieldmark__10_158564931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585649310"/>
            <w:bookmarkStart w:id="23" w:name="__Fieldmark__11_158564931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585649310"/>
            <w:bookmarkStart w:id="25" w:name="__Fieldmark__12_158564931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585649310"/>
            <w:bookmarkStart w:id="27" w:name="__Fieldmark__13_158564931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585649310"/>
            <w:bookmarkStart w:id="29" w:name="__Fieldmark__14_158564931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585649310"/>
            <w:bookmarkStart w:id="31" w:name="__Fieldmark__15_158564931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585649310"/>
            <w:bookmarkStart w:id="34" w:name="__Fieldmark__16_158564931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585649310"/>
            <w:bookmarkStart w:id="36" w:name="__Fieldmark__17_158564931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585649310"/>
            <w:bookmarkStart w:id="38" w:name="__Fieldmark__18_158564931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585649310"/>
            <w:bookmarkStart w:id="40" w:name="__Fieldmark__19_158564931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585649310"/>
            <w:bookmarkStart w:id="42" w:name="__Fieldmark__20_158564931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585649310"/>
            <w:bookmarkStart w:id="44" w:name="__Fieldmark__21_158564931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585649310"/>
            <w:bookmarkStart w:id="46" w:name="__Fieldmark__22_158564931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585649310"/>
            <w:bookmarkStart w:id="48" w:name="__Fieldmark__23_158564931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585649310"/>
            <w:bookmarkStart w:id="50" w:name="__Fieldmark__24_158564931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585649310"/>
            <w:bookmarkStart w:id="52" w:name="__Fieldmark__25_158564931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585649310"/>
            <w:bookmarkStart w:id="54" w:name="__Fieldmark__27_158564931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585649310"/>
            <w:bookmarkStart w:id="56" w:name="__Fieldmark__28_158564931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585649310"/>
            <w:bookmarkStart w:id="58" w:name="__Fieldmark__29_158564931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585649310"/>
            <w:bookmarkStart w:id="60" w:name="__Fieldmark__30_158564931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585649310"/>
            <w:bookmarkStart w:id="62" w:name="__Fieldmark__31_158564931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MediumGrid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mputer) story, booklet, pencil case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585649310"/>
            <w:bookmarkStart w:id="64" w:name="__Fieldmark__33_158564931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585649310"/>
            <w:bookmarkStart w:id="66" w:name="__Fieldmark__34_158564931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585649310"/>
            <w:bookmarkStart w:id="68" w:name="__Fieldmark__35_158564931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585649310"/>
            <w:bookmarkStart w:id="70" w:name="__Fieldmark__36_158564931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585649310"/>
            <w:bookmarkStart w:id="72" w:name="__Fieldmark__37_158564931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585649310"/>
            <w:bookmarkStart w:id="74" w:name="__Fieldmark__38_158564931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585649310"/>
            <w:bookmarkStart w:id="76" w:name="__Fieldmark__39_158564931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585649310"/>
            <w:bookmarkStart w:id="78" w:name="__Fieldmark__40_158564931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585649310"/>
            <w:bookmarkStart w:id="80" w:name="__Fieldmark__41_158564931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585649310"/>
            <w:bookmarkStart w:id="82" w:name="__Fieldmark__42_158564931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585649310"/>
            <w:bookmarkStart w:id="84" w:name="__Fieldmark__43_158564931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585649310"/>
            <w:bookmarkStart w:id="86" w:name="__Fieldmark__44_158564931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 23 – 27/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MediumGrid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B).</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Group 1</w:t>
            </w:r>
          </w:p>
          <w:p>
            <w:pPr>
              <w:pStyle w:val="MediumGrid2"/>
              <w:rPr>
                <w:rFonts w:ascii="Verdana" w:hAnsi="Verdana" w:cs="Verdana"/>
                <w:sz w:val="16"/>
                <w:szCs w:val="16"/>
                <w:lang w:val="en-GB"/>
              </w:rPr>
            </w:pPr>
            <w:r>
              <w:rPr>
                <w:rFonts w:cs="Verdana" w:ascii="Verdana" w:hAnsi="Verdana"/>
                <w:sz w:val="16"/>
                <w:szCs w:val="16"/>
                <w:lang w:val="en-GB"/>
              </w:rPr>
              <w:t>Open the discussion asking if they can be thinkers? Do you remember this letter,  show letter B. Invite them to read with you some  For examples: book, boat, bear,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w:t>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t xml:space="preserve">Group 2  (story if you give a mouse a cookie) </w:t>
            </w:r>
          </w:p>
          <w:p>
            <w:pPr>
              <w:pStyle w:val="MediumGrid2"/>
              <w:rPr>
                <w:rFonts w:ascii="Verdana" w:hAnsi="Verdana" w:cs="Verdana"/>
                <w:b/>
                <w:b/>
                <w:sz w:val="16"/>
                <w:szCs w:val="16"/>
                <w:lang w:val="en-GB"/>
              </w:rPr>
            </w:pPr>
            <w:r>
              <w:rPr>
                <w:rFonts w:cs="Verdana" w:ascii="Verdana" w:hAnsi="Verdana"/>
                <w:sz w:val="16"/>
                <w:szCs w:val="16"/>
                <w:lang w:val="en-GB"/>
              </w:rPr>
              <w:t>Choral read the story. Divide the group into small teams</w:t>
            </w:r>
            <w:r>
              <w:rPr>
                <w:rFonts w:cs="Verdana" w:ascii="Verdana" w:hAnsi="Verdana"/>
                <w:b/>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The teacher invite them , all together will find the 3 new high frequency words: “ the , if, go”  and review the others: I  is  You, at, me</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B. And will invite whole group to repeat after herto review the predictable chart Monday Monday to reinforce the others H.F.W.</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04:00Z</dcterms:created>
  <dc:creator>Ana Maria</dc:creator>
  <dc:description/>
  <dc:language>en-US</dc:language>
  <cp:lastModifiedBy>María Alejandra Ossa</cp:lastModifiedBy>
  <cp:lastPrinted>2009-01-26T08:55:00Z</cp:lastPrinted>
  <dcterms:modified xsi:type="dcterms:W3CDTF">2013-09-30T12:13:00Z</dcterms:modified>
  <cp:revision>7</cp:revision>
  <dc:subject/>
  <dc:title/>
</cp:coreProperties>
</file>